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Приложение 3 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к </w:t>
      </w:r>
      <w:hyperlink r:id="rId2">
        <w:r>
          <w:rPr>
            <w:rStyle w:val="InternetLink"/>
            <w:bCs/>
            <w:sz w:val="24"/>
            <w:szCs w:val="24"/>
          </w:rPr>
          <w:t>Тендерной документации</w:t>
        </w:r>
      </w:hyperlink>
    </w:p>
    <w:p>
      <w:pPr>
        <w:pStyle w:val="Heading1"/>
        <w:jc w:val="center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>по закупке товаров: компьютер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Техническая спецификация</w:t>
      </w:r>
    </w:p>
    <w:p>
      <w:pPr>
        <w:pStyle w:val="Heading1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на приобретение </w:t>
      </w:r>
      <w:r>
        <w:rPr>
          <w:b/>
          <w:szCs w:val="24"/>
          <w:lang w:val="ru-RU"/>
        </w:rPr>
        <w:t>товаров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4"/>
        <w:gridCol w:w="1416"/>
        <w:gridCol w:w="1701"/>
        <w:gridCol w:w="4820"/>
        <w:gridCol w:w="1134"/>
        <w:gridCol w:w="992"/>
      </w:tblGrid>
      <w:tr>
        <w:trPr>
          <w:trHeight w:val="672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раткая характерист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Дополнительная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212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910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ью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ерсональный универсаль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в сборе, высокопроизводительный; материнская плата с поддержкой VGA, DVI, HDMI, 2 слота памяти DDR3 с поддержкой частоты до 3200Mhz, 1xPCIe 3.0 x16, 1xPCIe 2.0 x1, возможность подключения не менее 2 внутренних устройств SATA 6Gb/s port, 1xGigabit LAN Controller, USB 3.0 не менее 2-х на задней стенке ПК, звук не менее 3 Audio jack; Процессор количество ядер 4, количество потоков 4, базовая тактовая частота не ниже 3GHz, расчетная мощность не ниже 80W, интеллектуальная кэш-память L3 – не ниже 6MB DMI – не менее 5GT/s, набор команд – 64bit, литография 22nm, поддержка не менее 2-х  каналов памяти, встроенное графическое ядро, наличие технологии виртуализации, наличие технологии виртуализации для направленного ввода/вывода; оперативная память тип DDR3 2х4Gb, с частотой не ниже 1600 Mhz; твердотельный накопитель объемом 256 Гб Sata III 6 Gb/s, монтажный комплект для устройств 2.5’’ в отсек 5.25’’; блок питания не ниже 350 Вт; оптический привод; клавиатура; мышь; монитор жидкокристаллический с диагональю не ниже 54 см. (1920 x 1080), угол обзора не менее 170 градусов, LED-подсветка, отклик 5 ms, яркость 250 кд/м2, формат 16:9, интерфейс VGA, DVI-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07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мечания –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Поставка и разгрузка товара за счет "Поставщика"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Условия поставки в соответствии с ИНКОТЕРМС 2010, </w:t>
            </w:r>
            <w:r>
              <w:rPr>
                <w:bCs/>
                <w:sz w:val="24"/>
                <w:szCs w:val="24"/>
                <w:lang w:val="en-US"/>
              </w:rPr>
              <w:t>DDP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4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е требования к поставляемому оборудованию</w:t>
            </w:r>
          </w:p>
          <w:p>
            <w:pPr>
              <w:pStyle w:val="Normal"/>
              <w:ind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ип корпуса системного блока Case ATX(габариты не более 185*415*390мм), форм-фактор </w:t>
            </w:r>
            <w:r>
              <w:rPr>
                <w:bCs/>
                <w:sz w:val="24"/>
                <w:szCs w:val="24"/>
                <w:lang w:val="en-US"/>
              </w:rPr>
              <w:t>midiTower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</w:rPr>
              <w:t xml:space="preserve"> толщеной металла не менее 0,6 мм и вытяжным вентиляторам на задней стенке корпуса не менее 8 см. Монитор, системный блок, клавиатура и мышь должны быть черного цвета, любой иной цвет неприемлем.</w:t>
            </w:r>
          </w:p>
          <w:p>
            <w:pPr>
              <w:pStyle w:val="Normal"/>
              <w:ind w:firstLine="46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ериферийные устройства должны подключаться через интерфейс </w:t>
            </w:r>
            <w:r>
              <w:rPr>
                <w:bCs/>
                <w:sz w:val="24"/>
                <w:szCs w:val="24"/>
                <w:lang w:val="en-US"/>
              </w:rPr>
              <w:t>USB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ind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тующие должны пройти тестирование на совместимость оборудования.</w:t>
            </w:r>
          </w:p>
          <w:p>
            <w:pPr>
              <w:pStyle w:val="Normal"/>
              <w:ind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и памяти (ОЗУ) должны быть установлены в двухканальном режиме (Dual-channel architecture). Недопустима установка модулей памяти разных производителей.</w:t>
            </w:r>
          </w:p>
          <w:p>
            <w:pPr>
              <w:pStyle w:val="Normal"/>
              <w:ind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лок питание с </w:t>
            </w:r>
            <w:r>
              <w:rPr>
                <w:bCs/>
                <w:sz w:val="24"/>
                <w:szCs w:val="24"/>
                <w:lang w:val="en-US"/>
              </w:rPr>
              <w:t>APFC</w:t>
            </w:r>
            <w:r>
              <w:rPr>
                <w:bCs/>
                <w:sz w:val="24"/>
                <w:szCs w:val="24"/>
              </w:rPr>
              <w:t>, вытяжной вентилятор не менее 12 см</w:t>
            </w:r>
          </w:p>
          <w:p>
            <w:pPr>
              <w:pStyle w:val="Normal"/>
              <w:ind w:firstLine="46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Необходимо указать производителей товара в том числе производителей комплектующих компьютера и страну происхождения.</w:t>
            </w:r>
          </w:p>
          <w:p>
            <w:pPr>
              <w:pStyle w:val="Normal"/>
              <w:ind w:firstLine="460"/>
              <w:jc w:val="both"/>
              <w:rPr/>
            </w:pPr>
            <w:r>
              <w:rPr>
                <w:bCs/>
                <w:sz w:val="24"/>
                <w:szCs w:val="24"/>
              </w:rPr>
              <w:t>В комплекте с каждым ПК должен прилагаться паспорт, в котором указаны в полном объеме следующие сведения на поставляемое оборудование согласно прилагаемой таблице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64795</wp:posOffset>
                      </wp:positionV>
                      <wp:extent cx="6388100" cy="2098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8100" cy="2098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8"/>
                                    <w:gridCol w:w="2331"/>
                                    <w:gridCol w:w="1843"/>
                                    <w:gridCol w:w="88"/>
                                    <w:gridCol w:w="1471"/>
                                    <w:gridCol w:w="1559"/>
                                    <w:gridCol w:w="2170"/>
                                  </w:tblGrid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486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Наименование системного блок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486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Серийный номер системного блок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4" w:hRule="atLeast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Комплектующ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Характерист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Серийный ном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Парт-ном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Количеств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Материнская пл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Процесс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Модули памя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Жесткий дис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Блок пит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Оптический прив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pt;height:165.2pt;mso-wrap-distance-left:0pt;mso-wrap-distance-right:9pt;mso-wrap-distance-top:0pt;mso-wrap-distance-bottom:0pt;margin-top:20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"/>
                              <w:gridCol w:w="2331"/>
                              <w:gridCol w:w="1843"/>
                              <w:gridCol w:w="88"/>
                              <w:gridCol w:w="1471"/>
                              <w:gridCol w:w="1559"/>
                              <w:gridCol w:w="2170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системного блока:</w:t>
                                  </w:r>
                                </w:p>
                              </w:tc>
                              <w:tc>
                                <w:tcPr>
                                  <w:tcW w:w="52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ерийный номер системного блока:</w:t>
                                  </w:r>
                                </w:p>
                              </w:tc>
                              <w:tc>
                                <w:tcPr>
                                  <w:tcW w:w="52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мплектующ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Характеристи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ерийный номе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арт-номер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Материнская пла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роцессо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Модули памя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Жесткий дис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Блок пита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птический прив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720" w:right="720" w:gutter="567" w:header="567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885"/>
        <w:gridCol w:w="567"/>
      </w:tblGrid>
      <w:tr>
        <w:trPr>
          <w:trHeight w:val="24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5" w:type="dxa"/>
            <w:tcBorders/>
            <w:vAlign w:val="bottom"/>
          </w:tcPr>
          <w:p>
            <w:pPr>
              <w:pStyle w:val="Normal"/>
              <w:ind w:firstLine="46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Требования к Поставщику</w:t>
            </w:r>
          </w:p>
          <w:p>
            <w:pPr>
              <w:pStyle w:val="Normal"/>
              <w:ind w:firstLine="46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4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вщик обязан указать в полном объеме следующие сведения на поставляемое оборудование согласно прилагаемым таблицам: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452" w:type="dxa"/>
            <w:gridSpan w:val="2"/>
            <w:tcBorders/>
            <w:vAlign w:val="bottom"/>
          </w:tcPr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2410"/>
              <w:gridCol w:w="2410"/>
              <w:gridCol w:w="2268"/>
              <w:gridCol w:w="2268"/>
              <w:gridCol w:w="2424"/>
            </w:tblGrid>
            <w:tr>
              <w:trPr/>
              <w:tc>
                <w:tcPr>
                  <w:tcW w:w="1478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Материнская плата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Количество слотов ОЗ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Количество слотов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PCI/PCI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Количество слотов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SAT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Количество портов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USB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Видеовыход (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HDMI</w:t>
                  </w:r>
                  <w:r>
                    <w:rPr>
                      <w:b/>
                      <w:sz w:val="22"/>
                      <w:szCs w:val="22"/>
                    </w:rPr>
                    <w:t>/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DVI</w:t>
                  </w:r>
                  <w:r>
                    <w:rPr>
                      <w:b/>
                      <w:sz w:val="22"/>
                      <w:szCs w:val="22"/>
                    </w:rPr>
                    <w:t>/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D</w:t>
                  </w:r>
                  <w:r>
                    <w:rPr>
                      <w:b/>
                      <w:sz w:val="22"/>
                      <w:szCs w:val="22"/>
                    </w:rPr>
                    <w:t>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Sub</w:t>
                  </w:r>
                  <w:r>
                    <w:rPr>
                      <w:b/>
                      <w:sz w:val="22"/>
                      <w:szCs w:val="22"/>
                    </w:rPr>
                    <w:t>, количеств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)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1428"/>
              <w:gridCol w:w="1549"/>
              <w:gridCol w:w="1408"/>
              <w:gridCol w:w="1479"/>
              <w:gridCol w:w="2641"/>
              <w:gridCol w:w="709"/>
              <w:gridCol w:w="2552"/>
              <w:gridCol w:w="14"/>
            </w:tblGrid>
            <w:tr>
              <w:trPr/>
              <w:tc>
                <w:tcPr>
                  <w:tcW w:w="1478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роцессор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Частота шины CPU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Частота работы процессора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b/>
                      <w:sz w:val="22"/>
                      <w:szCs w:val="22"/>
                    </w:rPr>
                    <w:t>ocket процессора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личество ядер</w:t>
                  </w:r>
                </w:p>
              </w:tc>
              <w:tc>
                <w:tcPr>
                  <w:tcW w:w="2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идеоядр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роцессора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эш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Критическая температура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268"/>
              <w:gridCol w:w="1985"/>
              <w:gridCol w:w="1843"/>
              <w:gridCol w:w="3260"/>
              <w:gridCol w:w="3544"/>
            </w:tblGrid>
            <w:tr>
              <w:trPr/>
              <w:tc>
                <w:tcPr>
                  <w:tcW w:w="1477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ОЗУ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звание продук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орм-факто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ъем памяти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Частота функционировани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ропускная способность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993"/>
              <w:gridCol w:w="1984"/>
              <w:gridCol w:w="1701"/>
              <w:gridCol w:w="2222"/>
              <w:gridCol w:w="1630"/>
              <w:gridCol w:w="1631"/>
              <w:gridCol w:w="1619"/>
            </w:tblGrid>
            <w:tr>
              <w:trPr/>
              <w:tc>
                <w:tcPr>
                  <w:tcW w:w="1478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Жесткий диск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уфер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Скорость вращения шпиндел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еднее время доступа</w:t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Скорость обмена между носителем и контроллером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держка NCQ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орм-фактор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7"/>
              <w:gridCol w:w="1134"/>
              <w:gridCol w:w="2268"/>
              <w:gridCol w:w="2835"/>
              <w:gridCol w:w="1418"/>
              <w:gridCol w:w="3118"/>
              <w:gridCol w:w="2141"/>
            </w:tblGrid>
            <w:tr>
              <w:trPr/>
              <w:tc>
                <w:tcPr>
                  <w:tcW w:w="1477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Оптический привод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 оборудования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уфер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писываемые форматы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141"/>
              <w:gridCol w:w="993"/>
              <w:gridCol w:w="141"/>
              <w:gridCol w:w="1418"/>
              <w:gridCol w:w="1843"/>
              <w:gridCol w:w="425"/>
              <w:gridCol w:w="992"/>
              <w:gridCol w:w="709"/>
              <w:gridCol w:w="1134"/>
              <w:gridCol w:w="1701"/>
              <w:gridCol w:w="567"/>
              <w:gridCol w:w="567"/>
              <w:gridCol w:w="2424"/>
            </w:tblGrid>
            <w:tr>
              <w:trPr/>
              <w:tc>
                <w:tcPr>
                  <w:tcW w:w="14786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Блок питания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орм-факто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Наличие активного PFC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Мощность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Размер вентилятор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Коннектор питания мат. платы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ровень шума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Защита</w:t>
                    <w:tab/>
                    <w:t>от перенапряжения, перегрузки и короткого замыкания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4786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Кейс (корпус)</w:t>
                  </w:r>
                </w:p>
              </w:tc>
            </w:tr>
            <w:tr>
              <w:trPr/>
              <w:tc>
                <w:tcPr>
                  <w:tcW w:w="18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тандарт материнской платы</w:t>
                  </w:r>
                </w:p>
              </w:tc>
              <w:tc>
                <w:tcPr>
                  <w:tcW w:w="2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рты на передней панели</w:t>
                  </w:r>
                </w:p>
              </w:tc>
            </w:tr>
            <w:tr>
              <w:trPr/>
              <w:tc>
                <w:tcPr>
                  <w:tcW w:w="18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2694"/>
              <w:gridCol w:w="1701"/>
              <w:gridCol w:w="1417"/>
              <w:gridCol w:w="1701"/>
              <w:gridCol w:w="1418"/>
              <w:gridCol w:w="1559"/>
              <w:gridCol w:w="1276"/>
            </w:tblGrid>
            <w:tr>
              <w:trPr/>
              <w:tc>
                <w:tcPr>
                  <w:tcW w:w="1051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Монито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Формат матриц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азрешение экран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гол обзора LCD-матриц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иагонал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 LCD-матрицы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3261"/>
              <w:gridCol w:w="3589"/>
              <w:gridCol w:w="2465"/>
              <w:gridCol w:w="2465"/>
            </w:tblGrid>
            <w:tr>
              <w:trPr/>
              <w:tc>
                <w:tcPr>
                  <w:tcW w:w="147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Клавиатура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 клавиш клавиатуры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 клавиатуры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2789"/>
              <w:gridCol w:w="1625"/>
              <w:gridCol w:w="1256"/>
              <w:gridCol w:w="1418"/>
              <w:gridCol w:w="2090"/>
              <w:gridCol w:w="1347"/>
              <w:gridCol w:w="1255"/>
            </w:tblGrid>
            <w:tr>
              <w:trPr/>
              <w:tc>
                <w:tcPr>
                  <w:tcW w:w="1478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Манипулятор (мышь)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2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 сенсора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Тип мыш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личество кнопок</w:t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Разрешение,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dpi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лина кабеля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720" w:right="720" w:gutter="567" w:header="567" w:top="720" w:footer="680" w:bottom="73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992"/>
        <w:gridCol w:w="5734"/>
      </w:tblGrid>
      <w:tr>
        <w:trPr>
          <w:trHeight w:val="582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оставки товара: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Кожамкулова 170а, склад ОПТ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поставки товара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.д. с момента подачи заявки</w:t>
            </w:r>
          </w:p>
        </w:tc>
      </w:tr>
      <w:tr>
        <w:trPr>
          <w:trHeight w:val="863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Поставляемые товары должны быть серийно изготовлены в заводских условиях, не бывшими в эксплуатации, не восстановленными и не собранными из восстановленных компонентов, работоспособными и обеспечивать предусмотренную производителем функциональ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На каждой единице товара должен быть шильдик, на котором указано наименование, производитель и серийный номе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 Все товары должны быть укомплектованными необходимыми аксессуарами для монтажа и подключ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паковка, порядок разгрузки и транспортировки должны исключать возможность механических повреждений поставляемых товаров. Погрузочно-разгрузочные работы осуществляются за счет Поставщ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ачество товара должно соответствовать стандарту при его наличии, техническим характеристикам, соответствующим требованиям назначения, потребительским свойствам, экологической и промышленной безопасности.</w:t>
            </w:r>
          </w:p>
        </w:tc>
      </w:tr>
      <w:tr>
        <w:trPr>
          <w:trHeight w:val="377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я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4" w:type="dxa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1931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ru-RU"/>
              </w:rPr>
              <w:t>36</w:t>
            </w:r>
            <w:r>
              <w:rPr>
                <w:sz w:val="24"/>
                <w:szCs w:val="24"/>
              </w:rPr>
              <w:t xml:space="preserve"> месяцев</w:t>
            </w:r>
            <w:r>
              <w:rPr>
                <w:sz w:val="24"/>
                <w:szCs w:val="24"/>
                <w:lang w:val="ru-RU"/>
              </w:rPr>
              <w:t xml:space="preserve"> с момента подписания акта приема-передачи товара. Условия гарантийных обязательств на персональные компьютеры должны предусматривать вскрытие корпусов для проведения технического обслуживания специалистами Заказчика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720" w:right="720" w:gutter="567" w:header="567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  <w:lang w:val="ru-RU"/>
      </w:rPr>
      <w:t xml:space="preserve"> из 5</w:t>
    </w:r>
  </w:p>
  <w:p>
    <w:pPr>
      <w:pStyle w:val="Foot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lang w:val="ru-RU"/>
      </w:rPr>
    </w:pPr>
    <w:r>
      <w:rPr>
        <w:sz w:val="24"/>
        <w:lang w:val="ru-RU"/>
      </w:rPr>
      <w:t xml:space="preserve">л.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  <w:r>
      <w:rPr>
        <w:sz w:val="24"/>
        <w:lang w:val="ru-RU"/>
      </w:rPr>
      <w:t xml:space="preserve"> из 5</w:t>
    </w:r>
  </w:p>
  <w:p>
    <w:pPr>
      <w:pStyle w:val="Footer"/>
      <w:rPr>
        <w:sz w:val="24"/>
        <w:lang w:val="ru-RU"/>
      </w:rPr>
    </w:pPr>
    <w:r>
      <w:rPr>
        <w:sz w:val="24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  <w:lang w:val="ru-RU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  <w:lang w:val="ru-RU"/>
      </w:rPr>
      <w:t xml:space="preserve"> из 5</w:t>
    </w:r>
  </w:p>
  <w:p>
    <w:pPr>
      <w:pStyle w:val="Foot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lang w:val="ru-RU"/>
      </w:rPr>
      <w:t xml:space="preserve">л.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  <w:lang w:val="ru-RU"/>
      </w:rPr>
      <w:t xml:space="preserve"> из 5</w:t>
    </w:r>
  </w:p>
  <w:p>
    <w:pPr>
      <w:pStyle w:val="Footer"/>
      <w:rPr>
        <w:sz w:val="24"/>
        <w:lang w:val="ru-RU"/>
      </w:rPr>
    </w:pPr>
    <w:r>
      <w:rPr>
        <w:sz w:val="24"/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  <w:lang w:val="ru-RU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  <w:lang w:val="ru-RU"/>
      </w:rPr>
      <w:t xml:space="preserve"> из 5</w:t>
    </w:r>
  </w:p>
  <w:p>
    <w:pPr>
      <w:pStyle w:val="Foot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lang w:val="ru-RU"/>
      </w:rPr>
      <w:t xml:space="preserve">л.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  <w:lang w:val="ru-RU"/>
      </w:rPr>
      <w:t xml:space="preserve"> из 5</w:t>
    </w:r>
  </w:p>
  <w:p>
    <w:pPr>
      <w:pStyle w:val="Footer"/>
      <w:rPr>
        <w:sz w:val="24"/>
        <w:lang w:val="ru-RU"/>
      </w:rPr>
    </w:pPr>
    <w:r>
      <w:rPr>
        <w:sz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/>
    </w:pPr>
    <w:r>
      <w:rPr>
        <w:sz w:val="24"/>
        <w:szCs w:val="24"/>
      </w:rPr>
      <w:t>дп-рк-7.4.1-01-03</w:t>
    </w:r>
    <w:r>
      <w:rPr>
        <w:sz w:val="24"/>
        <w:szCs w:val="24"/>
        <w:lang w:val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>
        <w:sz w:val="24"/>
        <w:szCs w:val="24"/>
        <w:lang w:val="en-US"/>
      </w:rPr>
    </w:pPr>
    <w:r>
      <w:rPr>
        <w:sz w:val="24"/>
        <w:szCs w:val="24"/>
      </w:rPr>
      <w:t>дп-рк-7.4.1-01-03</w:t>
    </w:r>
  </w:p>
  <w:p>
    <w:pPr>
      <w:pStyle w:val="Normal"/>
      <w:ind w:right="281" w:firstLine="708"/>
      <w:jc w:val="right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/>
    </w:pPr>
    <w:r>
      <w:rPr>
        <w:sz w:val="24"/>
        <w:szCs w:val="24"/>
      </w:rPr>
      <w:t>дп-рк-7.4.1-01-03</w:t>
    </w:r>
    <w:r>
      <w:rPr>
        <w:sz w:val="24"/>
        <w:szCs w:val="24"/>
        <w:lang w:val="en-US"/>
      </w:rPr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>
        <w:sz w:val="24"/>
        <w:szCs w:val="24"/>
      </w:rPr>
    </w:pPr>
    <w:r>
      <w:rPr>
        <w:sz w:val="24"/>
        <w:szCs w:val="24"/>
      </w:rPr>
      <w:t>дп-рк-7.4.1-01-03</w:t>
    </w:r>
  </w:p>
  <w:p>
    <w:pPr>
      <w:pStyle w:val="Normal"/>
      <w:ind w:right="281" w:firstLine="708"/>
      <w:jc w:val="right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/>
    </w:pPr>
    <w:r>
      <w:rPr>
        <w:sz w:val="24"/>
        <w:szCs w:val="24"/>
      </w:rPr>
      <w:t>дп-рк-7.4.1-01-03</w:t>
    </w:r>
    <w:r>
      <w:rPr>
        <w:sz w:val="24"/>
        <w:szCs w:val="24"/>
        <w:lang w:val="en-US"/>
      </w:rPr>
      <w:b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>
        <w:sz w:val="24"/>
        <w:szCs w:val="24"/>
      </w:rPr>
    </w:pPr>
    <w:r>
      <w:rPr>
        <w:sz w:val="24"/>
        <w:szCs w:val="24"/>
      </w:rPr>
      <w:t>дп-рк-7.4.1-01-03</w:t>
    </w:r>
  </w:p>
  <w:p>
    <w:pPr>
      <w:pStyle w:val="Normal"/>
      <w:ind w:right="281" w:firstLine="708"/>
      <w:jc w:val="right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character" w:styleId="Specitem5">
    <w:name w:val="spec-item5"/>
    <w:qFormat/>
    <w:rPr>
      <w:color w:val="000000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/>
      <w:ind w:hanging="346"/>
      <w:jc w:val="both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firstLine="55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ункт"/>
    <w:basedOn w:val="TextBody"/>
    <w:qFormat/>
    <w:p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358676.111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2:00Z</dcterms:created>
  <dc:creator>merman</dc:creator>
  <dc:description/>
  <cp:keywords/>
  <dc:language>en-US</dc:language>
  <cp:lastModifiedBy>АЭС Ерман Марал</cp:lastModifiedBy>
  <cp:lastPrinted>2016-11-02T15:35:00Z</cp:lastPrinted>
  <dcterms:modified xsi:type="dcterms:W3CDTF">2016-11-24T09:18:00Z</dcterms:modified>
  <cp:revision>6</cp:revision>
  <dc:subject/>
  <dc:title>дп-рк-7</dc:title>
</cp:coreProperties>
</file>